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ENTRO MÉDICO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DIAM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. Dr.ª Liliana Batalh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INGOS CALUL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UNO FILIP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RCIA CAPUEPU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LOMENA HENRIQU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ÃO DE FREITA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SEMED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FINA DANIEL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AFAELA SEBASTIÃ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OUISE DE CARVALH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UZIA DE SOUS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SABEL BERNARD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TA JOSINA PINT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EANE MIGUE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0:00Z</dcterms:created>
  <dc:creator>Padrao</dc:creator>
  <dc:description/>
  <cp:keywords/>
  <dc:language>en-US</dc:language>
  <cp:lastModifiedBy>Carmo Sousa</cp:lastModifiedBy>
  <cp:lastPrinted>2013-03-01T16:13:00Z</cp:lastPrinted>
  <dcterms:modified xsi:type="dcterms:W3CDTF">2013-03-01T16:54:00Z</dcterms:modified>
  <cp:revision>91</cp:revision>
  <dc:subject/>
  <dc:title>DECLARAÇÃO</dc:title>
</cp:coreProperties>
</file>